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The Odysse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uided Reading Questions (pg. 690-702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oming Home and The Meeting of Father and So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Summarize what happens in Book 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Who is Pylos and why did Telemachus go to see hi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What do we learn about the generosity of Telemachus and Eumaes? Remember in lines 979-990, they still think he is a begg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What did Athena do to Odysseus in the presence of Telemachus? What was Telemachus’ reaction to this transform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he Beggar and the Faithful Dog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Who or what is the only thing to recognize Odysseu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How is poor Argos treated? Give examples from the s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How does Odysseus act when he sees him? What does this say about hi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What is a megar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he Epic Continues and The Test of the Great Bow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Summarize the first two paragraphs on page 69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What does this tell us about Penelop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Who recognizes Odysseus while he is talking to Penelope and h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Why do you think Odysseus has decided not to tell his wife who he 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What task does Penelope have the suitors try to do? Why do you think she did th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What happens when the suitors attempt the tas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Who does Odysseus confess his true identity to outside of the hall? How does he prove it is hi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How do the suitors react when Odysseus (still disguised as a beggar) asks to try the tas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Does Odysseus succeed in the tas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Why do you think Odysseus hasn’t revealed who he is yet to Penelope or the suitors?</w:t>
      </w:r>
    </w:p>
    <w:sectPr>
      <w:headerReference w:type="default" r:id="rId2"/>
      <w:type w:val="nextPage"/>
      <w:pgSz w:w="12240" w:h="15840"/>
      <w:pgMar w:left="1008" w:right="1008" w:gutter="0" w:header="72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Name: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2:54:00Z</dcterms:created>
  <dc:creator>ORA</dc:creator>
  <dc:description/>
  <cp:keywords/>
  <dc:language>en-US</dc:language>
  <cp:lastModifiedBy>ORA</cp:lastModifiedBy>
  <dcterms:modified xsi:type="dcterms:W3CDTF">2013-02-26T15:42:00Z</dcterms:modified>
  <cp:revision>11</cp:revision>
  <dc:subject/>
  <dc:title>The Odyssey</dc:title>
</cp:coreProperties>
</file>